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868"/>
        <w:gridCol w:w="229"/>
        <w:gridCol w:w="1868"/>
        <w:gridCol w:w="391"/>
        <w:gridCol w:w="539"/>
        <w:gridCol w:w="1221"/>
        <w:gridCol w:w="1361"/>
        <w:gridCol w:w="391"/>
        <w:gridCol w:w="191"/>
        <w:gridCol w:w="220"/>
        <w:gridCol w:w="229"/>
        <w:gridCol w:w="212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bieg pojedynków w rundach eliminacyjnych i finałowych w konk. Ind. Olimp. Runda FI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Juniorki młodsze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Jurzak An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urzak Anna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urzak Anna</w:t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Rabska Karoli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Rabska Karolin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Rybczyńska Kamila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Marszałek Agnieszk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Marszałek Agnieszka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Huk Anna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Huk An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Huk Anna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iejsca w finałach</w:t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ły o miejsca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urzak Anna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urzak Monika</w:t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urzak Monika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urzak Anna</w:t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Huk Anna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arosz Hanna</w:t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arosz Hanna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uk Anna</w:t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Kaczmarek Adrian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aczmarek Adrianna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arosz Hanna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arosz Hann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arosz Hanna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Dolska Sandra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ołecka Aleksandr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ogoda Agata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ogoda Agata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urzak Monik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Jurzak Monika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Jurzak Monik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6:00Z</dcterms:created>
  <dc:creator>XP</dc:creator>
  <dc:description/>
  <cp:keywords/>
  <dc:language>en-US</dc:language>
  <cp:lastModifiedBy>XP</cp:lastModifiedBy>
  <dcterms:modified xsi:type="dcterms:W3CDTF">2010-06-20T14:26:00Z</dcterms:modified>
  <cp:revision>3</cp:revision>
  <dc:subject/>
  <dc:title>Przebieg pojedynków w rundach eliminacyjnych i finałowych w konk</dc:title>
</cp:coreProperties>
</file>